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" w:hanging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y profile of Tina Karol by Valeriya Druzhevich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ina was born on January 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5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n the village Orqtukan. In 1992 the parents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oved to the city of Ivano-Frankivsk (Ukraine). In 4n-2004~she graduated from the Kiev Higher Music College.</w:t>
      </w:r>
    </w:p>
    <w:p>
      <w:pPr>
        <w:pStyle w:val="Normal"/>
        <w:shd w:fill="FFFFFF" w:val="clear"/>
        <w:spacing w:before="269" w:after="0"/>
        <w:ind w:left="91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 is as well as a student at the National Aviation University (NAU), Faculty of Management and Logistics.</w: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ina became famous after the triumph at the festival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"New Wave-2005</w:t>
      </w:r>
      <w:r>
        <w:rPr>
          <w:rFonts w:cs="Times New Roman" w:ascii="Times New Roman" w:hAnsi="Times New Roman"/>
          <w:sz w:val="28"/>
          <w:szCs w:val="28"/>
          <w:lang w:val="en-US"/>
        </w:rPr>
        <w:t>” where took 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lace and won the special prize. All the money went to shoot debut video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"Above the clouds."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autumn 2005, she visited Iraq and Kosovo peacekeeping mission. </w:t>
      </w:r>
    </w:p>
    <w:p>
      <w:pPr>
        <w:pStyle w:val="Normal"/>
        <w:shd w:fill="FFFFFF" w:val="clear"/>
        <w:spacing w:before="197" w:after="0"/>
        <w:ind w:left="7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 the spring of 2006 released the album «Show me your love», which subsequently went gold. On the composition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«Show me your love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May 2006 represented Ukraine at the international song contest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"Eurovision" in Athens, Greece, where she took 7th place. In December 2006, they released their second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lbum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"Nochenka,"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ich also received a "gold" status.</w:t>
      </w:r>
    </w:p>
    <w:p>
      <w:pPr>
        <w:pStyle w:val="Normal"/>
        <w:shd w:fill="FFFFFF" w:val="clear"/>
        <w:spacing w:before="197" w:after="0"/>
        <w:ind w:left="6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In January 2007, was replaced by the producer and the entire creative team. In June 2007, at the festival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"Tavria Games"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or the first time she sang with lively music composition, which presented a new song, "I love it." In August 2007, received a statuette of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"Teletriumph"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"Best TV entertainment"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In September 2007, is recognized as the most popular singer of Ukraine. In November and December 2007, held the first All-Ukrainian tour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"Pole of attraction"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ecember 7, gave his first solo concert in the National Palace "Ukraine". In December 2007, released their third album 'Pole of attraction ", which is 3 weeks was the" golden "and later (9 months) received a" platinum "status. This - the second disc in Ukraine awarded with such status. In January 2008, secretly signed for his producer Eugene Ogirom. She is my favourite singer of Ukraine!</w:t>
      </w:r>
    </w:p>
    <w:p>
      <w:pPr>
        <w:pStyle w:val="Normal"/>
        <w:shd w:fill="FFFFFF" w:val="clear"/>
        <w:spacing w:before="197" w:after="0"/>
        <w:ind w:left="6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97" w:after="0"/>
        <w:ind w:left="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735" cy="2847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56:00Z</dcterms:created>
  <dc:creator>AdmiN</dc:creator>
  <dc:description/>
  <cp:keywords/>
  <dc:language>en-US</dc:language>
  <cp:lastModifiedBy>AdmiN</cp:lastModifiedBy>
  <dcterms:modified xsi:type="dcterms:W3CDTF">2011-11-18T18:46:00Z</dcterms:modified>
  <cp:revision>2</cp:revision>
  <dc:subject/>
  <dc:title/>
</cp:coreProperties>
</file>